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                     GYMNASIUM AN DER STENN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 xml:space="preserve">STENNER Str. 5 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58636 Iserloh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Region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</w:r>
      <w:r>
        <w:rPr>
          <w:rFonts w:cs="Arial"/>
          <w:szCs w:val="22"/>
          <w:lang w:val="en-GB"/>
        </w:rPr>
        <w:t>+49 (0)2371 217 18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</w:r>
      <w:r>
        <w:rPr>
          <w:rFonts w:cs="Arial"/>
          <w:szCs w:val="22"/>
          <w:lang w:val="en-GB"/>
        </w:rPr>
        <w:t>+49 (0)2371 217 189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gymnasium-an-der-stenner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gymnasium-an-der-stenner.de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>:             Herr Heinz Dieter Klusmann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 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 9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4-26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2-14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een Bottzeck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een_bottzeck@yahoo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 49 231 188682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IES BARCELONA CONGRE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BARO D ESPONELLA 1-1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8031 BARCELONA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CATALUNY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Country    </w:t>
        <w:tab/>
        <w:t xml:space="preserve">                          :            SPAIN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3493 358 55 5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                               :           3493 429 94 1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08035167@centres.xtec.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xtec.es/ies-barcelona-congres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        :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Jordi Moncos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0-24</w:t>
      </w:r>
    </w:p>
    <w:p>
      <w:pPr>
        <w:pStyle w:val="Normal"/>
        <w:rPr/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2-14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Project coordinator                                                      :                Teodora Herrrero Ramo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herrero@xtec.ca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34 689 94 30 5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paring Mediterranean and Temperate forest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cosystems in Iserlohn and Barcelon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chool year 2208-2009/ 2009-201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parison of forests in Mediterranean and Temperate climat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video, skype, e-mai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search on the life of the trees and plants in both cities in every seaso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lang w:val="en-GB"/>
        </w:rPr>
      </w:pPr>
      <w:r>
        <w:rPr>
          <w:lang w:val="en-GB"/>
        </w:rPr>
        <w:t>Create a powerpoint document based on the research carried on Iserlohn and Barcelo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9:00Z</dcterms:created>
  <dc:creator>M.J. Vreeswijk</dc:creator>
  <dc:description/>
  <cp:keywords/>
  <dc:language>en-US</dc:language>
  <cp:lastModifiedBy>St.- Canisius</cp:lastModifiedBy>
  <dcterms:modified xsi:type="dcterms:W3CDTF">2008-06-06T08:19:00Z</dcterms:modified>
  <cp:revision>2</cp:revision>
  <dc:subject/>
  <dc:title>Agreement of partnership</dc:title>
</cp:coreProperties>
</file>